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umysłow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znajemy owoce z sadu.</w:t>
      </w:r>
      <w:r>
        <w:rPr>
          <w:b/>
        </w:rPr>
        <w:b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el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2"/>
        </w:rPr>
        <w:t>Cel ogólny</w:t>
      </w:r>
      <w:r>
        <w:rPr>
          <w:szCs w:val="22"/>
        </w:rPr>
        <w:t>:</w:t>
      </w:r>
    </w:p>
    <w:p>
      <w:pPr>
        <w:pStyle w:val="Normal"/>
        <w:numPr>
          <w:ilvl w:val="2"/>
          <w:numId w:val="3"/>
        </w:numPr>
        <w:rPr/>
      </w:pPr>
      <w:r>
        <w:rPr/>
        <w:t>Zapoznanie z nowym materiałem rozwojowym (pojemniki smakowe).</w:t>
      </w:r>
    </w:p>
    <w:p>
      <w:pPr>
        <w:pStyle w:val="Normal"/>
        <w:numPr>
          <w:ilvl w:val="2"/>
          <w:numId w:val="3"/>
        </w:numPr>
        <w:rPr/>
      </w:pPr>
      <w:r>
        <w:rPr/>
        <w:t>Rozwijanie zmysłu smaku.</w:t>
      </w:r>
    </w:p>
    <w:p>
      <w:pPr>
        <w:pStyle w:val="Normal"/>
        <w:numPr>
          <w:ilvl w:val="2"/>
          <w:numId w:val="3"/>
        </w:numPr>
        <w:rPr/>
      </w:pPr>
      <w:r>
        <w:rPr/>
        <w:t>Rozwijanie koordynacji wzrokowo-ruchowej.</w:t>
      </w:r>
    </w:p>
    <w:p>
      <w:pPr>
        <w:pStyle w:val="Normal"/>
        <w:numPr>
          <w:ilvl w:val="2"/>
          <w:numId w:val="3"/>
        </w:numPr>
        <w:rPr/>
      </w:pPr>
      <w:r>
        <w:rPr/>
        <w:t>Rozpoznawanie przez dzieci owoców, ich nazywanie za pomocą zmysłu smaku.</w:t>
      </w:r>
    </w:p>
    <w:p>
      <w:pPr>
        <w:pStyle w:val="Normal"/>
        <w:numPr>
          <w:ilvl w:val="2"/>
          <w:numId w:val="3"/>
        </w:numPr>
        <w:rPr/>
      </w:pPr>
      <w:r>
        <w:rPr/>
        <w:t>Rozwijanie myślenia.</w:t>
      </w:r>
    </w:p>
    <w:p>
      <w:pPr>
        <w:pStyle w:val="Normal"/>
        <w:numPr>
          <w:ilvl w:val="2"/>
          <w:numId w:val="3"/>
        </w:numPr>
        <w:rPr/>
      </w:pPr>
      <w:r>
        <w:rPr/>
        <w:t>Rozwijanie sprawności manualnej.</w:t>
      </w:r>
    </w:p>
    <w:p>
      <w:pPr>
        <w:pStyle w:val="Normal"/>
        <w:numPr>
          <w:ilvl w:val="2"/>
          <w:numId w:val="3"/>
        </w:numPr>
        <w:rPr/>
      </w:pPr>
      <w:r>
        <w:rPr/>
        <w:t>Zgodne uczestniczenie we wspólnych zajęciach i zabawach.</w:t>
      </w:r>
    </w:p>
    <w:p>
      <w:pPr>
        <w:pStyle w:val="Normal"/>
        <w:numPr>
          <w:ilvl w:val="2"/>
          <w:numId w:val="3"/>
        </w:numPr>
        <w:rPr/>
      </w:pPr>
      <w:r>
        <w:rPr/>
        <w:t>Uważne słuchanie poleceń nauczyciela i stosowanie się do nich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ele szczegółowe: Dziecko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>Potrafi rozróżniać smaki: słodki, słony, kwaśny, gorzki.</w:t>
      </w:r>
    </w:p>
    <w:p>
      <w:pPr>
        <w:pStyle w:val="Normal"/>
        <w:numPr>
          <w:ilvl w:val="2"/>
          <w:numId w:val="3"/>
        </w:numPr>
        <w:rPr/>
      </w:pPr>
      <w:r>
        <w:rPr/>
        <w:t>Zna materiał rozwojowy M. Montessori.</w:t>
      </w:r>
    </w:p>
    <w:p>
      <w:pPr>
        <w:pStyle w:val="Normal"/>
        <w:numPr>
          <w:ilvl w:val="2"/>
          <w:numId w:val="3"/>
        </w:numPr>
        <w:rPr/>
      </w:pPr>
      <w:r>
        <w:rPr/>
        <w:t>Rozpoznaje owoce po smaku, nazywa je, określa ich smak.</w:t>
      </w:r>
    </w:p>
    <w:p>
      <w:pPr>
        <w:pStyle w:val="Normal"/>
        <w:numPr>
          <w:ilvl w:val="2"/>
          <w:numId w:val="3"/>
        </w:numPr>
        <w:rPr/>
      </w:pPr>
      <w:r>
        <w:rPr/>
        <w:t>Stara się przestrzegać umownych reguł</w:t>
      </w:r>
    </w:p>
    <w:p>
      <w:pPr>
        <w:pStyle w:val="Normal"/>
        <w:numPr>
          <w:ilvl w:val="2"/>
          <w:numId w:val="3"/>
        </w:numPr>
        <w:rPr/>
      </w:pPr>
      <w:r>
        <w:rPr/>
        <w:t>Zamalowuje kontury owoców za pomocą palców umoczonych w farbie lub pędzla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   </w:t>
      </w:r>
      <w:r>
        <w:rPr>
          <w:b/>
          <w:bCs/>
        </w:rPr>
        <w:t xml:space="preserve">Metody: </w:t>
      </w:r>
    </w:p>
    <w:p>
      <w:pPr>
        <w:pStyle w:val="Normal"/>
        <w:rPr/>
      </w:pPr>
      <w:r>
        <w:rPr/>
        <w:t xml:space="preserve">1. Czynna – samodzielnych doświadczeń, zadań stawianych dziecku do wykonania, </w:t>
      </w:r>
    </w:p>
    <w:p>
      <w:pPr>
        <w:pStyle w:val="Normal"/>
        <w:rPr/>
      </w:pPr>
      <w:r>
        <w:rPr/>
        <w:t>2. Słowna – rozmowa, objaśnienia, społecznego porozumiewania się..</w:t>
      </w:r>
    </w:p>
    <w:p>
      <w:pPr>
        <w:pStyle w:val="Normal"/>
        <w:rPr/>
      </w:pPr>
      <w:r>
        <w:rPr/>
        <w:t>3. Oglądowa – obserwacja, pokaz</w:t>
      </w:r>
    </w:p>
    <w:p>
      <w:pPr>
        <w:pStyle w:val="Normal"/>
        <w:rPr/>
      </w:pPr>
      <w:r>
        <w:rPr/>
        <w:t>4. Metoda M. Montess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:</w:t>
      </w:r>
      <w:r>
        <w:rPr/>
        <w:t xml:space="preserve"> Indywidualna, zbior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Środki dydaktyczne:</w:t>
      </w:r>
      <w:r>
        <w:rPr/>
        <w:t xml:space="preserve"> Tekst wiersza „Wpadła gruszka do fartuszka”, miska z wodą, Owoce: jabłko, gruszka, śliwka; 8 szklanek, 8 zakraplaczy, 4 roztwory: słony, słodki, gorzki, kwaśny; chustka do zakrycia oczu, obrazki owoców: jabłko, gruszka, śliwka (zał. 1), kartki papieru , na których umieszczone są kontury owoców (zał. 2,3), farby, pędz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Dotyk kropli wody” – ćwiczenie ciszy.</w:t>
      </w:r>
    </w:p>
    <w:p>
      <w:pPr>
        <w:pStyle w:val="Normal"/>
        <w:ind w:left="720" w:hanging="0"/>
        <w:jc w:val="both"/>
        <w:rPr/>
      </w:pPr>
      <w:r>
        <w:rPr/>
        <w:t>Nauczyciel ustawia miskę wody pośrodku dywanu. Dzieci obserwują wodę, uspokajają się wraz z nią. Nauczyciel dotyka wodą dzieci i zaprasza do zajęć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„Zagadki smakowe” – rozpoznawanie i określanie smaków owoców z zawiązanymi </w:t>
        <w:br/>
        <w:t xml:space="preserve">           oczam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uczyciel prezentuje owoce (jabłko, gruszka, śliwka). Dziecko degustuje z </w:t>
        <w:br/>
        <w:t xml:space="preserve">           zawiązanymi oczami, określa ich smak i nazywaj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„Pojemniki smakowe” – dobieranie roztworów o różnym smaku w pary wg założeń </w:t>
        <w:br/>
        <w:t xml:space="preserve">           pedagogiki M. Montessori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uczyciel sporządza 4 roztwory (słodki, słony, kwaśny, gorzki) z wykorzystaniem </w:t>
        <w:br/>
        <w:t xml:space="preserve">          cukru, soli, soku z cytryny, soku z grejpfruta. Nauczyciel umieszcza roztwory w ośmiu </w:t>
        <w:br/>
        <w:t xml:space="preserve">          szklankach, po dwa smaki takie same. Prezentuje dzieciom sposób degustacji za </w:t>
        <w:br/>
        <w:t xml:space="preserve">          pomocą zakraplacza. Zaprasza chętne dziecko do siebie i wydaje polecenie, by </w:t>
        <w:br/>
        <w:t xml:space="preserve">          odszukało taki smak jak ten, spośród innych. To samo ćwiczenie powtarzamy z </w:t>
        <w:br/>
        <w:t xml:space="preserve">          chętnymi dziećmi do momentu, aż wszystkie smaki dobierzemy w par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dkładamy pojemniki smakowe do kącika praktycznych ćwiczeń dnia codziennego.</w:t>
        <w:br/>
        <w:t xml:space="preserve">          Ustalamy zasady korzystania z pojemnik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Słuchanie wiersza recytowanego przez nauczyciela „Wpadła gruszka do fartuszka” </w:t>
        <w:br/>
        <w:t xml:space="preserve">          ilustrowanego obrazkami owoców. (Załącznik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Emphasis"/>
          <w:b/>
          <w:bCs/>
          <w:szCs w:val="18"/>
        </w:rPr>
        <w:t>Wpadła gruszka do fartuszka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A za gruszą  dwa jabłuszka.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A śliweczka wpaść nie chciała,</w:t>
      </w:r>
      <w:r>
        <w:rPr>
          <w:b/>
          <w:bCs/>
          <w:i/>
          <w:iCs/>
          <w:szCs w:val="18"/>
        </w:rPr>
        <w:br/>
      </w:r>
      <w:r>
        <w:rPr>
          <w:rStyle w:val="Emphasis"/>
          <w:b/>
          <w:bCs/>
          <w:szCs w:val="18"/>
        </w:rPr>
        <w:t>Bo śliweczka niedo</w:t>
      </w:r>
      <w:r>
        <w:rPr>
          <w:b/>
          <w:bCs/>
          <w:szCs w:val="18"/>
        </w:rPr>
        <w:t>jrzała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/>
      </w:pPr>
      <w:r>
        <w:rPr/>
        <w:t xml:space="preserve">           </w:t>
      </w:r>
      <w:r>
        <w:rPr/>
        <w:t>Rozmowa na temat wiersza - formułowanie odpowiedzi na pyt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„Jabłko, gruszka ,śliwka”- praca w grupach- zamalowywanie konturów owoców </w:t>
        <w:br/>
        <w:t xml:space="preserve">           palcami umoczonymi w farbie lub pędzlem (Załącznik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ZAŁĄCZNIK NR1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7320" cy="402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98750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259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/>
      </w:pPr>
      <w:r>
        <w:rPr/>
        <w:t>ZAŁĄCZNIK NR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6270625" cy="470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5074920" cy="743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br/>
      </w:r>
      <w:r>
        <w:rPr/>
        <w:drawing>
          <wp:inline distT="0" distB="0" distL="0" distR="0">
            <wp:extent cx="5308600" cy="723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2:00Z</dcterms:created>
  <dc:creator/>
  <dc:description/>
  <cp:keywords/>
  <dc:language>en-US</dc:language>
  <cp:lastModifiedBy>Ślimaczek</cp:lastModifiedBy>
  <dcterms:modified xsi:type="dcterms:W3CDTF">2015-11-23T21:51:00Z</dcterms:modified>
  <cp:revision>5</cp:revision>
  <dc:subject/>
  <dc:title/>
</cp:coreProperties>
</file>